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31924821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12377882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